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S-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WRITE 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Soft BBS - (617) 545-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1.04                   page 2 of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WRITE 1995 - Myles Wins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Soft BBS - (617) 545-0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21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is document SS-SECURITY will be referred to as either S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or SS-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SS and what does i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S-Security is a LOGON.WCX that captures the callers Caller-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logs it to a security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ile also contains the callers password, phone number(as it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C! database). The file is formatted for input into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I recommend "Alpha4" by ALPHA Software for this because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e of use and ability to create any type o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ionally logs off caller for having Caller-ID blocked after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a message instructing them to temporarily  disable  CI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ext call.  - If this option is enabled then a log file is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, time and date of the caller that has been  logged 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for ver.1.04 This is option is now SysOp configur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-ID information can be written to one of 6 fields in the WC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database, from the FAX field to comment field 1 to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D logging can also now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r caller leaves the FROM field blank then SSS  will  fill 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his CITY, &amp;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f all you want in the FROM field is your callers  City &amp; State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out of the NewUser Questionnaire and  SSS  will fill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w Callers City &amp;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is feature also checks your  regular  callers  to  see  if th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has been left blank.  If  it  is  then the callers City &amp;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illed in as 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S-Security now supports up to 50 additional LOGON.WCX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OGON1.WCX to LOGON50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new FORCE.WCX is available similar to the Logon.Wcx file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a FORCE.WCX exists then it will be forced on your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during a Fast Logon. - BE CAREFUL WITH THIS OPTION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HECK FOR NETMAIL STATUS AND IS BEST USED AS A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SS logs the Callers AGE to the ACTIVITY.x log files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SS Now checks for password encryption and will not log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cry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S-SECURITY DOESN'T RECORD ANYTHING IF THE CALLER HAS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. F1 SYSOP LOGINS ARE TREATED AS A FAST LOGON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W MAIL IS CHECKED FOR PRIOR TO DISPLAYING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1.04                   page 3 of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rectory named "REPORTS" off your Wildcat ho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lace all display files into thi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-Security requires the \{homedirectory}\REPORTS directory to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the home directory is the directory you installed Wildcat t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: Place the LOGON.WCX and the SS-SECUR.CFG file in your Wildc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directory. SS-SECUR.CFG lets SSS know what fiel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database to log the Caller ID results into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 file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THE WILDCAT HOME DIRECTORY IS NO LONGER HARDCODED AS "\WILDC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"SSS" CAN NOW RUN ON ANY WILDCAT 4.X SYSTE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S-Security is started  the first time  it creates  a  file 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LOG in the \{homedirectory}\REPORT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an earlier version then you must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SECURITY.LOG file because SSS contains added information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reate a new file header if the old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second  file  is  created  in the \{homedirectory}\REPORT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DUMPED.LOG with the names of the callers that are logged off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Caller-ID b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able the feature that warns callers  about  CID and then  logs 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just create a file named PRIVATE.BBS  and  place  that  fil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{homedirectory}\REPORTS directory.   This display file should expl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how to disable CID prior to  each  call. *IF SSS DOES NO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VATE.BBS FILE THEN IT WILL NOT LOG-OFF CALLERS THAT HAVE CALLER-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ED.....  (-= see the sample PRIVATE.BBS file included =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OGGING A CALLER OFF SS-SECURITY WILL ASK THE CALLER IF H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LEAVE A NOT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flow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er logs in SSS takes over, it also allows for a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rst it will check for Caller-ID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eck for Force.W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un any LOGONx.WCX files if the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pdate caller database w/caller-id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ext it will: Write callers age to the Activity.x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the Groupxxx files  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or an updated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or Upd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o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PRIVATE.BBS (if caller has CID block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nally show the Mai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1.04                   page 4 of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hows how the Security.Log file is formatted and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import into most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Fields.: NODE, USER, DATE, TIME, PASSWORD, BAUD, PHONE1, CID, SECURITY, AGE</w:t>
      </w:r>
    </w:p>
    <w:p>
      <w:pPr>
        <w:pStyle w:val="PreformattedText"/>
        <w:bidi w:val="0"/>
        <w:jc w:val="left"/>
        <w:rPr/>
      </w:pPr>
      <w:r>
        <w:rPr/>
        <w:t>Field Width: 4   , 25  , 8   , 7   , 14      , 6   , 12    , 12 , 10      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ID field will display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locked     " if the program detects b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 of Range" if Caller-ID is un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al Login " for all Local Logins except for F1 Sysop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555-555-5555" Callers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       " (no information)You don't have Caller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field will display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lers Password   " if no encry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crypted          " if encryption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with a Security level of SYSOP are not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124 COLUMNS WIDE����not enough room to show the complete file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DE","USER                     ","DATE    ","TIME   ","PASSWORD      ","BAUD</w:t>
      </w:r>
    </w:p>
    <w:p>
      <w:pPr>
        <w:pStyle w:val="PreformattedText"/>
        <w:bidi w:val="0"/>
        <w:jc w:val="left"/>
        <w:rPr/>
      </w:pPr>
      <w:r>
        <w:rPr/>
        <w:t>"0   ","TOM JONES                ","03/01/95","10:12pm","MYPASSWORD    ","    0</w:t>
      </w:r>
    </w:p>
    <w:p>
      <w:pPr>
        <w:pStyle w:val="PreformattedText"/>
        <w:bidi w:val="0"/>
        <w:jc w:val="left"/>
        <w:rPr/>
      </w:pPr>
      <w:r>
        <w:rPr/>
        <w:t>"2   ","AL BALDERDASH            ","03/02/95","06:43pm","HAZEL         ","28800</w:t>
      </w:r>
    </w:p>
    <w:p>
      <w:pPr>
        <w:pStyle w:val="PreformattedText"/>
        <w:bidi w:val="0"/>
        <w:jc w:val="left"/>
        <w:rPr/>
      </w:pPr>
      <w:r>
        <w:rPr/>
        <w:t>"1   ","JANE DOE                 ","03/02/95","06:45pm","13322         ","14400</w:t>
      </w:r>
    </w:p>
    <w:p>
      <w:pPr>
        <w:pStyle w:val="PreformattedText"/>
        <w:bidi w:val="0"/>
        <w:jc w:val="left"/>
        <w:rPr/>
      </w:pPr>
      <w:r>
        <w:rPr/>
        <w:t>"3   ","JAKE DALE                ","03/02/95","06:53pm","BILBO         ","28800</w:t>
      </w:r>
    </w:p>
    <w:p>
      <w:pPr>
        <w:pStyle w:val="PreformattedText"/>
        <w:bidi w:val="0"/>
        <w:jc w:val="left"/>
        <w:rPr/>
      </w:pPr>
      <w:r>
        <w:rPr/>
        <w:t>"4   ","INDIANA JONES            ","03/02/95","06:54pm","AFRICA        ","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all nodes are written to the same file, not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s the Activity.Log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S is formatted for easy importation into most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1.04                   page 5 of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quickest way to display this file and compare phone number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Vern Burgs "LIST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 if  you  don't  use Caller-ID the  security.log  file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ed into a database program like ALPHA4  or ALPHA5  and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 as to the number of xxxbaud callers from area code  (xx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or what is the average age of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Caller-ID  you can make a comparison of callers  by  caller-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your database)  to see if you have any duplicates accounts.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gain I recommend Alpha 4 for dos or Alpha 5 for  Windows 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released as SHAREWARE if you have any problems please leave 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on the Wildcat! home BBS in the WcCode Conference, 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s will always be available on the Wildcat hom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ly from The StarSoft BBS (617) 545-0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 A U T I O N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installing any new programs, always backup your data files first.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 regular backup of your data files should be a daily routine )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etu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directory \{homedirectory}\RE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zip the files to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 the LOGON.WCX and SS-SECUR.CFG to your Wildc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me directory and copy the display files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directory. Edit the SS-SECUR.CF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dit the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using the SS-SECUR.CFG file are in the sampl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file is not found then SSS will not write the CID resul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file PRIVATE.BBS must be in the reports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is file is not found then SSS will not log callers off for ha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-ID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 files created by SS-SECURITY are SECURITY.LOG and DUMP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ECURITY.LOG is a little like an activity log and keeps a recor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all.(but records all activity to just on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UMPED.LOG keeps a record of callers that have been logged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aving Caller-Id blocking on thei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 caller has Caller-Id blocking on their line, they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orarily disabled blocking by pressing *67 prior to calling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. Call your local telephone company to make sure this is pos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area, this is the way Massachusetts phone companies handle C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nformation should be placed in the display file named PRIVATE.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form your caller how to disable block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1.04                   page 6 of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offered as is and no claims are made to its fit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SSS at your own risk and hold the Author harmless to any d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s that may in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ad the file "Catalog.Doc" for a great deal on a Mountain CD7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ven disk CD-Rom changer............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S-SECURITY v.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pywrite 1995 - Myles Win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Soft BBS - (617) 545-0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the only fee requested for registration of SS-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you place one of the enclosed GIFs on your in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on your BBS and also place StarSoft on your BBS list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intain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Soft bbs list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....: Star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.....: 617-545-066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me.....: Ad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: "Where Adults Come to Pla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required.....: $25 to $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